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ПРОЕКТУ РЕШЕНИЯ  СОВЕТА  МУНИЦИПАЛЬНОГО ОБРАЗОВАНИЯ  ТБИЛИССКИЙ  РАЙОН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«О  ВНЕСЕНИИ  ИЗМЕНЕНИЙ  В  РЕШЕНИЕ  СОВЕТА  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ОБРАЗОВАНИЯ ТБИЛИССКИЙ  РАЙОН  НА 2013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Д И ПЛАНОВЫЙ ПЕРИОД 2014 и 2015 ГОДОВ ОТ 29.11.2012 Г. № 524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связи  с необходимостью внесения изменений в  расходы бюджета муниципального образования Тбилисский район в августе 2013 года, администрация  муниципального образования Тбилисский  район  считает  необходимым  уточнить  решение  Совета  Тбилисского  района  № 524 от  29.11.2012 г. «О бюджете  муниципального образования Тбилисский район  на  2013  и плановый период 2014 и 2015 годов».</w:t>
      </w:r>
    </w:p>
    <w:p>
      <w:pPr>
        <w:pStyle w:val="Normal"/>
        <w:widowControl w:val="false"/>
        <w:autoSpaceDE w:val="false"/>
        <w:spacing w:before="0" w:after="120"/>
        <w:ind w:firstLine="210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Тбилисский район увеличены на сумму 8417,2 тыс. рублей за счет  безвозмездных поступлений из краевого бюджета и прочих безвозмездных поступлений на сумму 10,0 тыс. рублей.</w:t>
      </w:r>
    </w:p>
    <w:p>
      <w:pPr>
        <w:pStyle w:val="Normal"/>
        <w:widowControl w:val="false"/>
        <w:autoSpaceDE w:val="false"/>
        <w:spacing w:before="0" w:after="120"/>
        <w:ind w:firstLine="21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сходы перераспределены следующим образом: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843"/>
        <w:gridCol w:w="1559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юджетных расход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</w:t>
            </w:r>
          </w:p>
        </w:tc>
      </w:tr>
      <w:tr>
        <w:trPr>
          <w:trHeight w:val="203" w:hRule="atLeast"/>
        </w:trPr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йонный бюджет -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8,66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8,666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йона (на выплаты командировочных расход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2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материальное обеспечение к пенсии муниципальных служащ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ис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М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38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по проведению праздник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4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  участия МО в международных, национальных и иных конгресно-выставочных мероприятиях на 2012-2014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9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органов исполнительной в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66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общественной инфраструктуры муниципального значения на 2013 год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5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финансового управления</w:t>
              <w:tab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 «Культура Тбилисского района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евой бюджет 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сельск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рганизации оказания медицинской помощ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«Укрепление правопорядка, профилактика правонарушений, усиление борьбы с преступнос-тью в Краснодарском крае на 2011-2013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«Дети Кубани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«Развитие образования в Краснодарском крае на 2011-2015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П «Профилактика терроризма и экстремизма в Краснодарском крае на 2013-2015 годы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сельских поселений 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дача полномочий по библиоте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изведена переброска ассигнований по письмам главных распорядителей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бюджетного отдела финансов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ения администрации Тбилисский район                              И.А. Деркачева</w:t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овет муниципального</w:t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бразования Тбилисский    </w:t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йон</w:t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язи  с предстоящим получением бюджетного кредита и кредита от кредитных организаций  необходимо произвести следующие изменения в ведомственной структуре расходов:</w:t>
      </w:r>
    </w:p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1"/>
        <w:gridCol w:w="2188"/>
      </w:tblGrid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погашение кредитов прошлых лет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615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Газификация муниципального образования Тбилисский район на 2013 год»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 «энергосбережение и повышение энергетической эффективности муниципального образования Тбилисский район на 2011-2015 годы»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общественной инфраструктуры муниципального значения на 2013 год»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 «По противодействию угрозам терроризма и проявлению экстремизма на территории муниципального образования Тбилисский район на 2011-2013 годы»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бщеобразовательных учреждений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5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школьных образовательных учреждений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по ЧС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органов исполнительной власти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 МКУ «По обеспечению хозяйственного обслуживания органов местного самоуправления»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КУ «Служба по делам гражданской обороны и чрезвычайным ситуациям»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централизованной бухгалтерии муниципального образования Тбилисский район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лата штрафа по администрации МО Тбилисский район</w:t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</w:tbl>
    <w:p>
      <w:pPr>
        <w:pStyle w:val="Normal"/>
        <w:tabs>
          <w:tab w:val="clear" w:pos="708"/>
          <w:tab w:val="left" w:pos="3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  В.В.Серы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618" w:gutter="0" w:header="720" w:top="96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5914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914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1.3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  <w:r>
      <w:rPr/>
      <w:tab/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"/>
      <w:szCs w:val="2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31:00Z</dcterms:created>
  <dc:creator>Денисенко</dc:creator>
  <dc:description/>
  <cp:keywords/>
  <dc:language>en-US</dc:language>
  <cp:lastModifiedBy>101</cp:lastModifiedBy>
  <cp:lastPrinted>2013-08-19T15:39:00Z</cp:lastPrinted>
  <dcterms:modified xsi:type="dcterms:W3CDTF">2013-08-19T11:40:00Z</dcterms:modified>
  <cp:revision>29</cp:revision>
  <dc:subject/>
  <dc:title>                    </dc:title>
</cp:coreProperties>
</file>